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songs by Ace Of Base - "All That She Wants" and "The 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General MIDI with lyrics entered in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ft Karaoke manufactured by Tune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program, open these files as Standar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yrics will show up on the scr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rename the files with .KAR extension and th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SONG.LST in the windows subdirectory. Ad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WANTS=ALL THAT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GN=THE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open these files as regular karaok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know, Soft Karaoke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music through a General MIDI tone generator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on the screen synchronized to the beat. It's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lls at CompUSA for $30. Floppy disks with 10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$10 a pe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1000 can be reached at 1-800-363-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m not employed by Tune 1000 and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is company. I just sequenced these MIDI files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Pu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326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